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 грађевинарство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Стамбено-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Б  А  Т  О  Ч  И  Н  А</w:t>
            </w:r>
            <w:r>
              <w:rPr>
                <w:lang w:val="sr-RS"/>
              </w:rPr>
              <w:t xml:space="preserve">                                 </w:t>
            </w:r>
            <w:r>
              <w:rPr>
                <w:lang w:val="sr-CS"/>
              </w:rPr>
              <w:t xml:space="preserve">                                          </w:t>
            </w: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Комуналну делатност</w:t>
            </w:r>
            <w:r>
              <w:rPr>
                <w:rFonts w:cs="Calibri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субјект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онет програм за уређивање и одржавање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онети месечни  планови уређивања и оджавања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робље опремљено објектима и уређајима у функцији обаљања погребних услуг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ап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рематорију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авна чес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______________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бјекти и уређаји у функцији обављања погребних услуга  одржавају с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утеви и стазе унутар гробља и простора између гробних места   уређене су  и одржавају с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  <w:r>
              <w:rPr>
                <w:b/>
                <w:lang w:val="sr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Зелене површине унутар гробља су уредне и чис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бјекти и инсталације јавна расвете су у функционалном и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осебн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парцел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заслужних лица  уређују  се и одржава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Успостављена</w:t>
            </w:r>
            <w:r>
              <w:rPr>
                <w:rFonts w:eastAsia="Times New Roman" w:cs="Calibri"/>
              </w:rPr>
              <w:t xml:space="preserve"> евиденциј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парцела и гробних места са именима сахрањених лица и датумом сахране, евиденциј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о полагању урне и преносу посмртних остатака и друге евиденције у вези са обављањем ове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 xml:space="preserve">20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Обезбеђено спровођење  мере и активности за успостављање реда и мира на гробљ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 xml:space="preserve">20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Гробље је отворено за посетиоце сваки радни дан у прописано врем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еме обављања сахрањивања врши се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описани ред на гробљу истакнут на видном месту на улазу у гробљ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Педузете мере на отклањању поремећаја или прекида у обављању послова на уређивању и одржавању гробаља и сахрањивању услед више силе или других разлога који се нису могли предвидети, односно спречит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САХРАЊИВ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евоз, пренос и чување посмртних остатака врши се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робно место се даје на коришћење на прописан нач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sr-RS"/>
              </w:rPr>
              <w:t>Посмртни остаци из гробова и гробница којима је истекао рок обавезног почивања, а рок почивања није продужен, преносе се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ан број бодова:     340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  <w:t>301 - 3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  <w:t>226 – 3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  <w:t>151 – 2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  <w:t>76 –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  <w:t>0 – 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highlight w:val="yellow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</w:t>
      </w:r>
      <w:r>
        <w:rPr>
          <w:lang w:val="sr-RS"/>
        </w:rPr>
        <w:t xml:space="preserve">                ___</w:t>
      </w:r>
      <w:r>
        <w:rPr>
          <w:lang w:val="sr-CS"/>
        </w:rPr>
        <w:t>______________________</w:t>
      </w:r>
      <w:r>
        <w:rPr>
          <w:lang w:val="sr-Latn-RS"/>
        </w:rPr>
        <w:t xml:space="preserve">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44:00Z</dcterms:created>
  <dc:creator>slavica.zugic</dc:creator>
  <dc:description/>
  <cp:keywords/>
  <dc:language>en-US</dc:language>
  <cp:lastModifiedBy>bat_i</cp:lastModifiedBy>
  <dcterms:modified xsi:type="dcterms:W3CDTF">2018-11-20T06:48:00Z</dcterms:modified>
  <cp:revision>7</cp:revision>
  <dc:subject/>
  <dc:title>Република Србија</dc:title>
</cp:coreProperties>
</file>